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016" w:dyaOrig="8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1pt;margin-top:0pt;width:400.7pt;height:423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87095467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tel souhrnného rozpočtu zodpovídá dále za výkaz výměr a rozpočet architektonické a stavební části.</w:t>
      </w:r>
    </w:p>
    <w:tbl>
      <w:tblPr>
        <w:tblW w:w="1079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998"/>
        <w:gridCol w:w="2998"/>
        <w:gridCol w:w="1179"/>
        <w:gridCol w:w="1219"/>
      </w:tblGrid>
      <w:tr>
        <w:trPr>
          <w:trHeight w:val="301" w:hRule="exact"/>
        </w:trPr>
        <w:tc>
          <w:tcPr>
            <w:tcW w:w="2396" w:type="dxa"/>
            <w:vMerge w:val="restart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200" cy="924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Československé armády 287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Hradec Králové 500 0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6A6A6A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6A6A6A"/>
                <w:sz w:val="23"/>
                <w:szCs w:val="23"/>
              </w:rPr>
              <w:t>www.atelier-a91.cz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POVĚDNÝ PROJEKTANT: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98" w:type="dxa"/>
            <w:gridSpan w:val="2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VESTOR: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g. Milan Havlišt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mnázium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Střední odborná škola pedagogická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mburská 740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509 01 Nová Paka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TUPEŇ DOKUMENTACE:     </w:t>
            </w:r>
            <w:r>
              <w:rPr>
                <w:rFonts w:cs="Arial" w:ascii="Arial" w:hAnsi="Arial"/>
                <w:b/>
                <w:i/>
                <w:color w:val="000000"/>
                <w:sz w:val="15"/>
                <w:szCs w:val="15"/>
              </w:rPr>
              <w:t>Dokumentace pro provedení stavby - DPS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ÍSTO STAVBY:    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parc. č. st. 2226;    k.ú.: Nová Paka;   Královéhradecký kraj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PROJEKTU:</w:t>
            </w:r>
          </w:p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ONSTRUKCE SOCIÁLNÍHO ZAŘÍZENÍ A ŠATEN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 VELKÉ TĚLOCVIČNY GYMNÁZIA A STŘEDNÍ ODBORNÉ ŠKOLY PEDAGOGICKÉ NOVÁ PAK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ORMÁ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U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řezen 2013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45" w:hanging="0"/>
              <w:rPr>
                <w:rFonts w:ascii="Arial" w:hAnsi="Arial" w:cs="Arial"/>
                <w:color w:val="000000"/>
                <w:w w:val="93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w w:val="93"/>
                <w:sz w:val="15"/>
                <w:szCs w:val="15"/>
              </w:rPr>
              <w:t>ČÍSLO ZAKÁZK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122 – 2013</w:t>
            </w:r>
          </w:p>
        </w:tc>
      </w:tr>
      <w:tr>
        <w:trPr>
          <w:trHeight w:val="720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VÝKRESU: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Souhrnný rozpočet - slep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thickThinLargeGap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68875</wp:posOffset>
          </wp:positionH>
          <wp:positionV relativeFrom="paragraph">
            <wp:posOffset>-6985</wp:posOffset>
          </wp:positionV>
          <wp:extent cx="802640" cy="540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8080"/>
        <w:u w:val="single"/>
      </w:rPr>
      <w:t xml:space="preserve">F – Dokumentace stavby / DSP </w:t>
    </w:r>
    <w:r>
      <w:rPr>
        <w:rFonts w:cs="Arial" w:ascii="Arial" w:hAnsi="Arial"/>
        <w:color w:val="808080"/>
        <w:sz w:val="20"/>
        <w:szCs w:val="20"/>
        <w:u w:val="single"/>
      </w:rPr>
      <w:t>(dle přílohy č.1 k vyhlášce č.499/2006 Sb.)</w:t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  <w:u w:val="single"/>
      </w:rPr>
    </w:pPr>
    <w:r>
      <w:rPr>
        <w:rFonts w:cs="Arial" w:ascii="Arial" w:hAnsi="Arial"/>
        <w:color w:val="808080"/>
        <w:sz w:val="22"/>
        <w:szCs w:val="22"/>
        <w:u w:val="single"/>
      </w:rPr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Novostavba RD, inž. sítí, oplocení a zpevněných ploch - Sr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kern w:val="2"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MS Sans Serif;Arial" w:hAnsi="MS Sans Serif;Arial" w:cs="MS Sans Serif;Arial"/>
      <w:color w:val="585858"/>
      <w:sz w:val="26"/>
      <w:szCs w:val="26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24:00Z</dcterms:created>
  <dc:creator>Jan Lukeš</dc:creator>
  <dc:description/>
  <cp:keywords/>
  <dc:language>en-US</dc:language>
  <cp:lastModifiedBy>Jan Lukeš</cp:lastModifiedBy>
  <cp:lastPrinted>2012-11-15T16:24:00Z</cp:lastPrinted>
  <dcterms:modified xsi:type="dcterms:W3CDTF">2013-03-18T10:27:00Z</dcterms:modified>
  <cp:revision>3</cp:revision>
  <dc:subject/>
  <dc:title>Zpracovatel souhrnného rozpočtu zodpovídá dále za výkaz výměr a rozpočet architektonické a stavební části</dc:title>
</cp:coreProperties>
</file>